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w:hAnsi="Lucida Sans" w:cs="Lucida Sans"/>
        </w:rPr>
      </w:pPr>
      <w:r>
        <w:rPr>
          <w:rFonts w:cs="Lucida Sans" w:ascii="Lucida Sans" w:hAnsi="Lucida Sans"/>
        </w:rPr>
        <w:t>Opportunity Statement</w:t>
      </w:r>
    </w:p>
    <w:p>
      <w:pPr>
        <w:pStyle w:val="Normal"/>
        <w:jc w:val="center"/>
        <w:rPr>
          <w:rFonts w:ascii="Lucida Sans" w:hAnsi="Lucida Sans" w:cs="Lucida Sans"/>
        </w:rPr>
      </w:pPr>
      <w:r>
        <w:rPr>
          <w:rFonts w:cs="Lucida Sans" w:ascii="Lucida Sans" w:hAnsi="Lucida Sans"/>
        </w:rPr>
      </w:r>
    </w:p>
    <w:p>
      <w:pPr>
        <w:pStyle w:val="Normal"/>
        <w:ind w:firstLine="720"/>
        <w:rPr>
          <w:rFonts w:ascii="Lucida Sans" w:hAnsi="Lucida Sans" w:cs="Lucida Sans"/>
        </w:rPr>
      </w:pPr>
      <w:r>
        <w:rPr>
          <w:rFonts w:cs="Lucida Sans" w:ascii="Lucida Sans" w:hAnsi="Lucida Sans"/>
        </w:rPr>
        <w:t xml:space="preserve">One of my courses during the year is Coop Personal Computing.  This is a class that combines students on an IEP with regular students.  Personal Computing covers Microsoft Word, Excel and Access.  Traditionally each section begins by teaching using small mini lessons, taught whole group using the book as a guide.  Then, the students progress through a 2 – 4 labs using the directions/requirements in the book.  Each section was then followed by taking a test using SAM, a computer program that tests your ability to complete the skills learned through the completion of each unit.  At the end, a lab test, or set of written instructions asks you to complete a document, spreadsheet or database.  </w:t>
      </w:r>
    </w:p>
    <w:p>
      <w:pPr>
        <w:pStyle w:val="Normal"/>
        <w:ind w:firstLine="720"/>
        <w:rPr/>
      </w:pPr>
      <w:r>
        <w:rPr>
          <w:rFonts w:cs="Lucida Sans" w:ascii="Lucida Sans" w:hAnsi="Lucida Sans"/>
        </w:rPr>
        <w:t xml:space="preserve">During the first semester, my class seemed to have difficulty at completing the small mini-lessons together, for some students I was going too slow, for others, I was going too quickly.  It was obvious that the students on IEPs were having difficulty keeping up and it drew attention to their special needs by the class having to stop to bring them up to speed.  The Educational Assistant worked hard to keep them on track, but we never seemed to select a good pacing for everyone.  In addition, the large book is cumbersome and sometimes it is difficult to follow the directions due to the format it is printed in.  </w:t>
        <w:tab/>
        <w:t xml:space="preserve">We tried many traditional methods to assist students such as peer tutoring, small group instruction, rewriting the instructions in an easier to follow format, working with students individually before, during or after class, keeping students in class during their study halls and adjusting assignments. </w:t>
      </w:r>
    </w:p>
    <w:p>
      <w:pPr>
        <w:pStyle w:val="Normal"/>
        <w:ind w:firstLine="720"/>
        <w:rPr/>
      </w:pPr>
      <w:r>
        <w:rPr>
          <w:rFonts w:cs="Lucida Sans" w:ascii="Lucida Sans" w:hAnsi="Lucida Sans"/>
        </w:rPr>
        <w:t xml:space="preserve">While these interventions worked to some degree, it did not seem to be the answer to the diverse needs of the students.  After reading the article “Remixing Chemistry Class” by Jonathan Bergmann and Aaron Sams in </w:t>
      </w:r>
      <w:r>
        <w:rPr>
          <w:rFonts w:cs="Lucida Sans" w:ascii="Lucida Sans" w:hAnsi="Lucida Sans"/>
          <w:i/>
        </w:rPr>
        <w:t>Learning and Leading with Technology</w:t>
      </w:r>
      <w:r>
        <w:rPr>
          <w:rFonts w:cs="Lucida Sans" w:ascii="Lucida Sans" w:hAnsi="Lucida Sans"/>
        </w:rPr>
        <w:t xml:space="preserve">, I liked the idea of using vodcasting to allow student to work at their own pace during class.  I also read “The Goals of Differentiation” by Carol Ann Tomlinson in ASCD’s </w:t>
      </w:r>
      <w:r>
        <w:rPr>
          <w:rFonts w:cs="Lucida Sans" w:ascii="Lucida Sans" w:hAnsi="Lucida Sans"/>
          <w:i/>
        </w:rPr>
        <w:t>Educational Leadership</w:t>
      </w:r>
      <w:r>
        <w:rPr>
          <w:rFonts w:cs="Lucida Sans" w:ascii="Lucida Sans" w:hAnsi="Lucida Sans"/>
        </w:rPr>
        <w:t xml:space="preserve"> and “Accommodating Individual Difference in the Design of Online Learning Environments:  A Comparative Study” by Mahnaz Moallem in </w:t>
      </w:r>
      <w:r>
        <w:rPr>
          <w:rFonts w:cs="Lucida Sans" w:ascii="Lucida Sans" w:hAnsi="Lucida Sans"/>
          <w:i/>
        </w:rPr>
        <w:t>The Journal of Research on Technology in Education</w:t>
      </w:r>
      <w:r>
        <w:rPr>
          <w:rFonts w:cs="Lucida Sans" w:ascii="Lucida Sans" w:hAnsi="Lucida Sans"/>
        </w:rPr>
        <w:t>.  These articles seemed to stress that flexibility was the key to addressing the needs of diverse learners.  I felt that vodcasting would allow the class to be flexible, the students would be able to meet their own needs of having instruction repeated, and be able to learn the material if they had missed class instru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5:51:00Z</dcterms:created>
  <dc:creator>Sioux Falls School District 49-5 </dc:creator>
  <dc:description/>
  <cp:keywords/>
  <dc:language>en-US</dc:language>
  <cp:lastModifiedBy>Sioux Falls School District 49-5 </cp:lastModifiedBy>
  <cp:lastPrinted>2009-04-16T11:53:00Z</cp:lastPrinted>
  <dcterms:modified xsi:type="dcterms:W3CDTF">2009-04-16T17:37:00Z</dcterms:modified>
  <cp:revision>1</cp:revision>
  <dc:subject/>
  <dc:title>Opportunity Statement</dc:title>
</cp:coreProperties>
</file>